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  <w:t>FISA DE OFER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394335</wp:posOffset>
                </wp:positionV>
                <wp:extent cx="6300470" cy="887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268"/>
                              <w:gridCol w:w="709"/>
                              <w:gridCol w:w="1064"/>
                              <w:gridCol w:w="1771"/>
                              <w:gridCol w:w="1134"/>
                              <w:gridCol w:w="1134"/>
                              <w:gridCol w:w="1275"/>
                            </w:tblGrid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numire produs, caracteristic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antita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et unitar (lei fara TVA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et total (lei fara TVA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ducator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rmen de livr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stume pompier tip NOMEX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69.9pt;mso-wrap-distance-left:9pt;mso-wrap-distance-right:9pt;mso-wrap-distance-top:0pt;mso-wrap-distance-bottom:0pt;margin-top:31.0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268"/>
                        <w:gridCol w:w="709"/>
                        <w:gridCol w:w="1064"/>
                        <w:gridCol w:w="1771"/>
                        <w:gridCol w:w="1134"/>
                        <w:gridCol w:w="1134"/>
                        <w:gridCol w:w="1275"/>
                      </w:tblGrid>
                      <w:tr>
                        <w:trPr>
                          <w:trHeight w:val="82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numire produs, caracteristic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ntit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et unitar (lei fara TVA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et total (lei fara TVA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ducator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rmen de livrare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ostume pompier tip NOMEX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bCs/>
          <w:i/>
          <w:iCs/>
          <w:lang w:val="it-IT" w:eastAsia="en-US"/>
        </w:rPr>
        <w:t>Costume de pompier tip NOMEX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CONDITII TEHNICE 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835"/>
      </w:tblGrid>
      <w:tr>
        <w:trPr>
          <w:trHeight w:val="42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ERTA FURNIZ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>
          <w:trHeight w:val="21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Se vor respecta toate cerintele  precizate de  achizitor in caietul de sarci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6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Ofertantul va prezenta dovezi care să ateste că producătorul declarat în ofertă are implementat şi certificat un sistem de management al calităţii în conformitate cu SR EN ISO 9001/2008 – se acceptă dovezi emise de organisme acred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6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Ofertantul va prezenta la ofertare Certificatul de Examinare tip UE in original si tradus in limba rom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6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Garantia produselor: furnizorul are obligaţia de a garanta că produsele livrate sunt de fabricaţie curentă. Perioada de garanţie acordată produselor de către furnizor , este de 12 luni de la livra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6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 prezentarea, la ofertare a unei  mostre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 w:eastAsia="en-US"/>
              </w:rPr>
              <w:t xml:space="preserve">Mostrele se vor transmite in colet sigilat, pana l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fr-FR" w:eastAsia="en-US"/>
              </w:rPr>
              <w:t>termenul limita de depunere a ofertelo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 w:eastAsia="en-US"/>
              </w:rPr>
              <w:t>, pe adresa SC Electrocentrale Bucuresti SA, Splaiul Independentei nr.227, sector 6, Bucuresti – registratura – camera 004,  cu mentiunea 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 w:eastAsia="en-US"/>
              </w:rPr>
              <w:t>« Pentru procedura de achizitie «</w:t>
            </w:r>
            <w:r>
              <w:rPr>
                <w:rFonts w:cs="Arial" w:ascii="Arial" w:hAnsi="Arial"/>
                <w:b/>
                <w:sz w:val="18"/>
                <w:szCs w:val="18"/>
              </w:rPr>
              <w:t>Costume pompier tip NOME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 w:eastAsia="en-US"/>
              </w:rPr>
              <w:t>». 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-180" w:firstLine="180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b/>
          <w:color w:val="000000"/>
          <w:sz w:val="18"/>
          <w:szCs w:val="18"/>
        </w:rPr>
        <w:t>CONDITII COMERCIALE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835"/>
      </w:tblGrid>
      <w:tr>
        <w:trPr>
          <w:trHeight w:val="43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ERTA FURNIZ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>
          <w:trHeight w:val="20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ntract ferm (model anexat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6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nform contrac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21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vrar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conditii DDP franco – depozit achizitor(plata transportului va fi inclusa in pretul produselor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21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Termen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livrare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- 30 zile lucratoare de la semnarea contractul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6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ocumente însoţitoar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le produselor livrate: conform caiet de sarci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6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resa livrare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CTE Sud: Str.Releului nr. 2, sector 3, Bucures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CTE VEST: Bdul Timisoara nr.106, sector 6, Bucures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CTE PROGRESU: Str.Pogoanelor nr.1A, sector 4, Bucur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lightGray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lightGray"/>
                <w:lang w:val="pt-BR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6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odel contract propus d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                                                   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ind w:left="-180" w:firstLine="18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NOTA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1.</w:t>
      </w:r>
      <w:r>
        <w:rPr>
          <w:rFonts w:cs="Arial" w:ascii="Arial" w:hAnsi="Arial"/>
          <w:color w:val="000000"/>
          <w:sz w:val="18"/>
          <w:szCs w:val="18"/>
          <w:lang w:val="fr-FR" w:eastAsia="en-US"/>
        </w:rPr>
        <w:t>Pretul este ferm si nu poate fi majora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b/>
          <w:color w:val="000000"/>
          <w:sz w:val="18"/>
          <w:szCs w:val="18"/>
          <w:lang w:val="fr-FR" w:eastAsia="en-US"/>
        </w:rPr>
        <w:t>2.</w:t>
      </w:r>
      <w:r>
        <w:rPr>
          <w:rFonts w:cs="Arial" w:ascii="Arial" w:hAnsi="Arial"/>
          <w:color w:val="000000"/>
          <w:sz w:val="18"/>
          <w:szCs w:val="18"/>
          <w:lang w:val="fr-FR" w:eastAsia="en-US"/>
        </w:rPr>
        <w:t>Operatorii economici interesati pot transmite oferta precum si e</w:t>
      </w:r>
      <w:r>
        <w:rPr>
          <w:rFonts w:cs="Arial" w:ascii="Arial" w:hAnsi="Arial"/>
          <w:color w:val="000000"/>
          <w:sz w:val="18"/>
          <w:szCs w:val="18"/>
        </w:rPr>
        <w:t>ventualele solicitari de clarificari privind documentatia de atribuire</w:t>
      </w:r>
      <w:r>
        <w:rPr>
          <w:rFonts w:cs="Arial" w:ascii="Arial" w:hAnsi="Arial"/>
          <w:color w:val="000000"/>
          <w:sz w:val="18"/>
          <w:szCs w:val="18"/>
          <w:lang w:val="fr-FR" w:eastAsia="en-US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rin email</w:t>
      </w:r>
      <w:r>
        <w:rPr>
          <w:rFonts w:cs="Arial" w:ascii="Arial" w:hAnsi="Arial"/>
          <w:sz w:val="18"/>
          <w:szCs w:val="18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i/>
            <w:sz w:val="18"/>
            <w:szCs w:val="18"/>
            <w:lang w:val="it-IT" w:eastAsia="en-US"/>
          </w:rPr>
          <w:t>cristina.peride@elcen.ro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,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OBSERVATII :    ………………………………………………………………………………………………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PERATOR ECONOMIC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emnatura autorizata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CharChar1">
    <w:name w:val="Char Char1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istina.peride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4:28:00Z</dcterms:created>
  <dc:creator>Mihaela Dobre</dc:creator>
  <dc:description/>
  <cp:keywords/>
  <dc:language>en-US</dc:language>
  <cp:lastModifiedBy>cristina.peride</cp:lastModifiedBy>
  <cp:lastPrinted>2020-12-29T13:31:00Z</cp:lastPrinted>
  <dcterms:modified xsi:type="dcterms:W3CDTF">2023-10-10T06:17:00Z</dcterms:modified>
  <cp:revision>7</cp:revision>
  <dc:subject/>
  <dc:title>       </dc:title>
</cp:coreProperties>
</file>